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jc w:val="left"/>
        <w:rPr>
          <w:u w:val="none"/>
        </w:rPr>
      </w:pPr>
      <w:r>
        <w:rPr>
          <w:u w:val="none"/>
        </w:rPr>
        <w:t>Iwona Szczepanowska</w:t>
      </w:r>
    </w:p>
    <w:p>
      <w:pPr>
        <w:pStyle w:val="Heading"/>
        <w:ind w:hanging="0"/>
        <w:jc w:val="left"/>
        <w:rPr>
          <w:u w:val="none"/>
        </w:rPr>
      </w:pPr>
      <w:r>
        <w:rPr>
          <w:u w:val="none"/>
        </w:rPr>
        <w:t>46-250 Wołczyn</w:t>
      </w:r>
    </w:p>
    <w:p>
      <w:pPr>
        <w:pStyle w:val="Heading"/>
        <w:ind w:hanging="0"/>
        <w:jc w:val="left"/>
        <w:rPr>
          <w:u w:val="none"/>
        </w:rPr>
      </w:pPr>
      <w:r>
        <w:rPr>
          <w:u w:val="none"/>
        </w:rPr>
        <w:t>Powstańców Śl. 5/6</w:t>
      </w:r>
    </w:p>
    <w:p>
      <w:pPr>
        <w:pStyle w:val="Heading"/>
        <w:ind w:hanging="0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  <w:t>Metody aktywizujące proces nauczania biologii.</w:t>
      </w:r>
    </w:p>
    <w:p>
      <w:pPr>
        <w:pStyle w:val="Heading1"/>
        <w:ind w:hanging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Metody aktywizujące, z wyjątkiem pewnych eksperymentów, doświadczeń i pokazów , nie wymagają specjalnej aparatury lub kosztownych pomocy dydaktycznych. Początkowo przygotowanie takich lekcji wymaga od nauczyciela więcej wysiłku, sprawniejszego i pełniejszego planowania zajęć, ale efekty pracy znacznie przewyższają efekty uzyskiwane w trakcie nauczania tradycyjnego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u w:val="single"/>
        </w:rPr>
      </w:pPr>
      <w:r>
        <w:rPr>
          <w:u w:val="single"/>
        </w:rPr>
        <w:t>Aktywne metody pracy:</w:t>
      </w:r>
    </w:p>
    <w:p>
      <w:pPr>
        <w:pStyle w:val="TextBodyIndent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</w:rPr>
        <w:t>rozbudzają zainteresowania ucznia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czą twórczego rozwiązywania problemów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możliwiają nabywanie nowych doświadczeń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wołują aktywność własną uczniów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łatwiają uczniowi zdobycie nowych informacji w ciekawy sposób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ształtują nowe umiejętności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łatwiają rozwój samodzielności ucznia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skonalą umiejętności interpersonalne uczniów: współpraca w grupie, komunikacja , negocjacje.</w:t>
      </w:r>
    </w:p>
    <w:p>
      <w:pPr>
        <w:pStyle w:val="Normal"/>
        <w:spacing w:lineRule="auto" w:line="360"/>
        <w:ind w:left="10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W metodach aktywizujących zadaniem nauczyciela jest formułowanie pytań, zachęcanie uczniów do własnych poszukiwań, a nie udzielanie gotowych odpowiedzi. Występuje tu łączenie odbioru werbalnego, wizualnego oraz działania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Proponuję scenariusz lekcji z zastosowaniem metod aktywizujących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firstLine="709"/>
        <w:rPr>
          <w:rFonts w:cs="Arial"/>
          <w:b/>
          <w:b/>
          <w:bCs/>
        </w:rPr>
      </w:pPr>
      <w:r>
        <w:rPr>
          <w:rFonts w:cs="Arial"/>
          <w:b/>
          <w:bCs/>
        </w:rPr>
        <w:t>Szkodliwość palenia papierosów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Lekcja stanowi kolejną jednostkę w cyklu dotyczącym budowy i higieny układu oddechowego. Na poprzednich lekcjach omówiono: wymianę gazową, budowę i funkcje układu oddechowego, budowę płuc, pęcherzyków płucnych, mechanizm ruchów oddechowych, pojemność płuc.</w:t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Czas trwania zajęć - 45 minut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ele lekcji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Wiadomości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</w:rPr>
        <w:t>uczeń wymienia składniki dymu papierosowego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trafi scharakteryzować problem palenia aktywnego i biernego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widuje skutki szkodliwego oddziaływania poszczególnych składników dymu papierosowego na organizm ludzi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jaśnia korzyści płynące z zaprzestania palenia tytoniu.</w:t>
      </w:r>
    </w:p>
    <w:p>
      <w:pPr>
        <w:pStyle w:val="Normal"/>
        <w:spacing w:lineRule="auto" w:line="360"/>
        <w:ind w:left="10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 xml:space="preserve">Umiejętności: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czeń określa zależności pomiędzy paleniem tytoniu, a budową układu oddechowego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trafi przekonać siebie i innych do niepalenia papierosów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ciwstawia się reklamom nakłaniającym do palenia papierosów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zasadnia konieczność zachowania higieny układu oddechowego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ponuje metody przeciwstawienia się nałogowi palenia wśród młodzieży.</w:t>
      </w:r>
    </w:p>
    <w:p>
      <w:pPr>
        <w:pStyle w:val="Normal"/>
        <w:spacing w:lineRule="auto" w:line="360"/>
        <w:ind w:left="10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Postawy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czeń unika przebywania w zadymionych pomieszczeniach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angażuje się w działania , mające na celu popularyzowanie wiedzy o szkodliwości palenia papierosów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rabia odpowiedzialność za własne zdrowie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a świadomość przyczyn i skutków palenia papierosów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wija zainteresowania problemami ochrony środowiska.</w:t>
      </w:r>
    </w:p>
    <w:p>
      <w:pPr>
        <w:pStyle w:val="Normal"/>
        <w:spacing w:lineRule="auto" w:line="360"/>
        <w:ind w:left="10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. Metody i formy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apa metaplanu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etoda dyskusji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naliza plansz, rysunków, materiałów informacyjnych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3. Środki dydaktyczne:</w:t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lansze foliogramy , ryciny z podręczników i materiały informacyjne z ZOZ oraz sanepidu przedstawiające wpływ palenia tytoniu na organizm ludzk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djęcia rentgenowskie płuc palaczy i osób niepalących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arkusze papieru – plakaty po jednym dla grupy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arteczki samoprzylepne z wypisanymi zdaniami, wyrażeniami, stwierdzeniami do uzupełniania piramidy priorytetów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uźne arkusze papieru, mazak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4. Tok lekcji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Faza wprowadzająca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zynności organizacyjne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rawdzenie pracy domowej, której celem było zebranie informacji na temat wpływu szkodliwości palenia tytoniu na organizm człowieka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gadanka wprowadzająca do tematu lekcji - wytworzenie sytuacji problemowej: moda na niepalenie tytoniu, długość życia Polaków, dlaczego młody człowiek sięga po papierosy.</w:t>
      </w:r>
    </w:p>
    <w:p>
      <w:pPr>
        <w:pStyle w:val="Tekstpodstawowywcity2"/>
        <w:numPr>
          <w:ilvl w:val="0"/>
          <w:numId w:val="11"/>
        </w:numPr>
        <w:rPr/>
      </w:pPr>
      <w:r>
        <w:rPr/>
        <w:t>Podanie tematu lekcji ,,Szkodliwość palenia papierosów’’ oraz krótko przedstawione cele operacyjne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dstawienie składu chemicznego dymu papierosowego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nalizowanie szkodliwego wpływu dymu tytoniowego na organizm ludzki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kreślenie różnicy między paleniem biernym, a czynnym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dstawienie, na czym polega bierne palenie i jaki ma wpływ na organizm biernych palaczy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azanie, dlaczego młody człowiek sięga po papierosy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niechęcenie młodzieży do palenia papierosów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iCs/>
        </w:rPr>
        <w:t>Faza realizacyjna:</w:t>
      </w:r>
    </w:p>
    <w:p>
      <w:pPr>
        <w:pStyle w:val="TextBody"/>
        <w:tabs>
          <w:tab w:val="clear" w:pos="540"/>
        </w:tabs>
        <w:rPr/>
      </w:pPr>
      <w:r>
        <w:rPr>
          <w:rFonts w:eastAsia="Arial"/>
        </w:rPr>
        <w:t xml:space="preserve"> </w:t>
      </w:r>
      <w:r>
        <w:rPr/>
        <w:t>1.Pogadanka wprowadzająca:</w:t>
      </w:r>
    </w:p>
    <w:p>
      <w:pPr>
        <w:pStyle w:val="TextBody"/>
        <w:tabs>
          <w:tab w:val="clear" w:pos="540"/>
        </w:tabs>
        <w:rPr/>
      </w:pPr>
      <w:r>
        <w:rPr>
          <w:rFonts w:eastAsia="Arial"/>
        </w:rPr>
        <w:t xml:space="preserve">   </w:t>
      </w:r>
      <w:r>
        <w:rPr/>
        <w:t xml:space="preserve">Nauczyciel omawia sposób pracy zachęca do zadawania pytań umożliwiających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rozwiązanie problemu. Następuje rejestracja najistotniejszych pytań:</w:t>
      </w:r>
    </w:p>
    <w:p>
      <w:pPr>
        <w:pStyle w:val="Normal"/>
        <w:numPr>
          <w:ilvl w:val="1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Jaki skład chemiczny ma dym papierosowy?</w:t>
      </w:r>
    </w:p>
    <w:p>
      <w:pPr>
        <w:pStyle w:val="Normal"/>
        <w:numPr>
          <w:ilvl w:val="1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Jaki wpływ mają składniki dymu papierosowego na organizm człowieka?</w:t>
      </w:r>
    </w:p>
    <w:p>
      <w:pPr>
        <w:pStyle w:val="Normal"/>
        <w:numPr>
          <w:ilvl w:val="1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laczego młodzi ludzie sięgają po papierosy?</w:t>
      </w:r>
    </w:p>
    <w:p>
      <w:pPr>
        <w:pStyle w:val="Normal"/>
        <w:numPr>
          <w:ilvl w:val="1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 grozi palaczowi?</w:t>
      </w:r>
    </w:p>
    <w:p>
      <w:pPr>
        <w:pStyle w:val="Normal"/>
        <w:numPr>
          <w:ilvl w:val="1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laczego więc warto przestać palić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Uczniowie indywidualnie odpowiadają na każde pytanie.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dział klasy na 5 zespołów (5-6 osobowe) Każdy zespół otrzymuje wszystkie odpowiedzi na jedno z pytań, oraz karteczki z informacjami na temat palenia papierosów np. dane statystyczne o liczbie sprzedanych papierosów, liczbie wypalanych papierosów przez mężczyzn, kobiety czy młodzież, liczbie zgonów w wyniku chorób spowodowanych paleniem papierosów, statystyka chorób itp. .Otrzymują również instrukcję do wypełnienia , w której znajdują się pytania</w:t>
      </w:r>
    </w:p>
    <w:p>
      <w:pPr>
        <w:pStyle w:val="Normal"/>
        <w:numPr>
          <w:ilvl w:val="2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Jak jest?</w:t>
      </w:r>
    </w:p>
    <w:p>
      <w:pPr>
        <w:pStyle w:val="Normal"/>
        <w:numPr>
          <w:ilvl w:val="2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Jak powinno być?</w:t>
      </w:r>
    </w:p>
    <w:p>
      <w:pPr>
        <w:pStyle w:val="Normal"/>
        <w:numPr>
          <w:ilvl w:val="2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laczego nie jest tak jak powinno być?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espoły analizują odpowiedzi i opracowywują je w formie plakatu i według instrukcji pracy.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Uczniowie dokonują prezentacji plakatów i kart pracy z wnioskami zaproponowanymi przez grupy.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Na podsumowanie lekcji nauczyciel pokazuje  zdjęcia  rentgenowskie  palaczy </w:t>
      </w:r>
    </w:p>
    <w:p>
      <w:pPr>
        <w:pStyle w:val="TextBody"/>
        <w:ind w:left="720" w:hanging="0"/>
        <w:rPr/>
      </w:pPr>
      <w:r>
        <w:rPr/>
        <w:t>i osób niepalących.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czniowie analizują schemat przedstawiający gromadzenie się substancji smołowych na ściankach oskrzelików i pęcherzyków płucnych, co powoduje zlepianie migawki nabłonka.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czniowie analizują choroby układu oddechowego spowodowane paleniem. Sporządzają graficzny zapis tych chorób,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czniowie przedstawiają korzyści, dla których warto przestać palić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Faza podsumowująca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pisanie wniosków w zeszycie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sumowanie dyskusji przez nauczyciela. Nauczyciel rozdaje arkusz ewaluacyjny, gdzie należy udzielić odpowiedzi na następujące pytania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ało wiem o szkodliwości palenia , a przytoczone argumenty nie przekonują mnie.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stem zorientowany w tematyce, przytoczone argumenty wymagają przemyślenia.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iem bardzo dużo na temat szkodliwości palenia , jestem przekonany o słuszności przytoczonych argumentów.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</w:rPr>
        <w:t xml:space="preserve">opracowała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  <w:r>
        <w:rPr>
          <w:rFonts w:cs="Arial" w:ascii="Arial" w:hAnsi="Arial"/>
        </w:rPr>
        <w:t>Iwona Szczepanowska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3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3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3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20" w:hanging="34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20" w:hanging="34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2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23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2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23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rFonts w:ascii="Arial" w:hAnsi="Arial" w:cs="Arial"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rFonts w:ascii="Arial" w:hAnsi="Arial" w:cs="Arial"/>
      <w:u w:val="single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</w:tabs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10:27:00Z</dcterms:created>
  <dc:creator>`</dc:creator>
  <dc:description/>
  <dc:language>en-US</dc:language>
  <cp:lastModifiedBy>`</cp:lastModifiedBy>
  <dcterms:modified xsi:type="dcterms:W3CDTF">2003-02-06T17:36:00Z</dcterms:modified>
  <cp:revision>9</cp:revision>
  <dc:subject/>
  <dc:title/>
</cp:coreProperties>
</file>